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dh.Nadella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8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Gdh.Nadella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2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80 - Construction of Gdh.Nadella Mosqu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48:00Z</dcterms:modified>
  <cp:revision>1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