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F.Feeal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7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F. Feeal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8,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7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76 – Construction of F.Feeali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MV Boli"/>
        <w:color w:val="000000"/>
        <w:sz w:val="22"/>
        <w:szCs w:val="22"/>
        <w:lang w:bidi="dv-MV"/>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59:00Z</dcterms:modified>
  <cp:revision>2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