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90</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Station in L.Maavah</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09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Station in L.Maava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72,25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225,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16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5,057,5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90 - Construction of Police Station in L.Maavah</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3T07:12: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